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b/>
          <w:i/>
          <w:sz w:val="28"/>
          <w:szCs w:val="28"/>
        </w:rPr>
        <w:t>Палин Дмитрий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а процента за пользование чужими денежными средствами.</w:t>
      </w:r>
    </w:p>
    <w:p>
      <w:pPr>
        <w:pStyle w:val="Style17"/>
        <w:ind w:left="0" w:firstLine="7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86"/>
        <w:jc w:val="both"/>
        <w:rPr/>
      </w:pPr>
      <w:r>
        <w:rPr>
          <w:sz w:val="28"/>
          <w:szCs w:val="28"/>
        </w:rPr>
        <w:t xml:space="preserve">Наибольшие изменения произошли именно в данной сфере. Так согласно ст. 395 ГК РФ проценты за пользование чужими денежными средствам будут исчисляться, исходя </w:t>
      </w:r>
      <w:r>
        <w:rPr>
          <w:rStyle w:val="Blk"/>
          <w:sz w:val="28"/>
          <w:szCs w:val="28"/>
        </w:rPr>
        <w:t>опубликованными Банком России и имевшими место в соответствующие периоды средними ставками банковского процента по вкладам физических лиц.</w:t>
      </w:r>
    </w:p>
    <w:p>
      <w:pPr>
        <w:pStyle w:val="Style17"/>
        <w:ind w:left="0" w:firstLine="786"/>
        <w:jc w:val="both"/>
        <w:rPr/>
      </w:pPr>
      <w:r>
        <w:rPr>
          <w:sz w:val="28"/>
          <w:szCs w:val="28"/>
        </w:rPr>
        <w:t xml:space="preserve">Соответствующая информация публикуется на сайте центрального банка РФ </w:t>
      </w:r>
      <w:r>
        <w:rPr>
          <w:sz w:val="28"/>
          <w:szCs w:val="28"/>
          <w:lang w:val="en-US"/>
        </w:rPr>
        <w:t>C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7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Данное изменение свидетельствует о признании государством возможности регулирования такого рода отношений рыночными методами.</w:t>
      </w:r>
    </w:p>
    <w:p>
      <w:pPr>
        <w:pStyle w:val="Style17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 ставка рефинансирования по своей природе инструмент довольно абстрактный – теоритически это цена денег для спасения кредитной организации ЦБ, явление довольно-таки редкое в повседневной жизни. В остальных случаях ставка рефинансирования – не более чем законодательно установленная константа для расчета штрафных санкций, практически полностью оторванная от рыночных реалий.</w:t>
      </w:r>
    </w:p>
    <w:p>
      <w:pPr>
        <w:pStyle w:val="Style17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Новая формулировка как раз таки наоборот, гораздо ближе к рыночным отношениям. Фактически она означает право кредитора получить от должника объективное возмещение от потерь, связанных с несвоевременной выплатой. В самом деле, самый простой способ получения гарантированного дохода от денежных средств – это размещение их во вклады в кредитных организациях.</w:t>
      </w:r>
    </w:p>
    <w:p>
      <w:pPr>
        <w:pStyle w:val="Style17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Однако, в свете такой трактовки, новая редакция ст. 395 представляется половинчатым решением. Признавая обоснованность использования в качестве базовой ставки средневзвешенную ставку по вкладам, логично было бы указать, что в зависимости от субъектного состава конкретного правоотношения используется либо ставка по вкладам физических лиц (если кредитор физическое лицо), либо ставка по депозитам юридических лиц (если кредитор юридическое лицо). Однако, законодатель почему-то ограничился лишь половинчатым решением проблемы.</w:t>
      </w:r>
    </w:p>
    <w:p>
      <w:pPr>
        <w:pStyle w:val="Style17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Отмечая достоинства новой формулировки, нельзя не заострить внимание на проблемах, связанных практическим применение новой нормы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>Так если учетная ставка рефинансирования является единой величиной на всей территории РФ для всех субъектов, и не зависит от времени исчисления процентов, то средняя ставка по вкладам существенно разнится в зависимости от срока вклада. Так, например, в феврале 2015 года средневзвешенная ставка по депозитам физических лиц.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859"/>
        <w:gridCol w:w="2191"/>
      </w:tblGrid>
      <w:tr>
        <w:trPr>
          <w:trHeight w:val="315" w:hRule="atLeast"/>
        </w:trPr>
        <w:tc>
          <w:tcPr>
            <w:tcW w:w="2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епозиты физических лиц </w:t>
            </w:r>
          </w:p>
        </w:tc>
        <w:tc>
          <w:tcPr>
            <w:tcW w:w="4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"до востребования"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,75</w:t>
            </w:r>
          </w:p>
        </w:tc>
      </w:tr>
      <w:tr>
        <w:trPr>
          <w:trHeight w:val="315" w:hRule="atLeast"/>
        </w:trPr>
        <w:tc>
          <w:tcPr>
            <w:tcW w:w="2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 года без "до востребования"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,23</w:t>
            </w:r>
          </w:p>
        </w:tc>
      </w:tr>
      <w:tr>
        <w:trPr>
          <w:trHeight w:val="315" w:hRule="atLeast"/>
        </w:trPr>
        <w:tc>
          <w:tcPr>
            <w:tcW w:w="2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 года, включая "до востребования"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,05</w:t>
            </w:r>
          </w:p>
        </w:tc>
      </w:tr>
      <w:tr>
        <w:trPr>
          <w:trHeight w:val="330" w:hRule="atLeast"/>
        </w:trPr>
        <w:tc>
          <w:tcPr>
            <w:tcW w:w="2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выше 1 года 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,53</w:t>
            </w:r>
          </w:p>
        </w:tc>
      </w:tr>
    </w:tbl>
    <w:p>
      <w:pPr>
        <w:pStyle w:val="Style17"/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При этом из текста Гражданского кодекса не следует, какой именно ставкой следует руководствоваться при исчислении процентов за пользование денежными средствами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учетная ставка ЦБ является достаточно стабильным показателем. С 14.09.2012 года она не менялась ни разу. В тоже время средневзвешенные ставки по вкладам рассчитывается ЦБ ежемесячно. Таким образом, произведение расчета процентов значительно усложняется – если раньше при расчете ставка процента была некоей константой, а переменными являлись сумма долга и срок, то теперь, и ставка также является переменной величиной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сведений по ставкам. Информация по ставке рефинансирования публикуются на сайте незамедлительно, и может быть известна сторонам фактически в день принятия. Ставки же по вкладам физических лиц публикуются с 2-х месячным отставанием (так в настоящее время на сайте ЦБ имеется информация только за февраль 2015 года, при этом данная информация не является окончательной, поскольку не учитывает данных Сбербанка), что внесет существенные коррективы, с учетом доминирующего положения Сбербанка на рынке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ющая формулировка делает практически невозможным расчет процентов за периоды, непосредственно предшествующие дате обращения в суд или вынесения решения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10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ижение договорной неустойки и процентов за пользование чужими денежными средствами по новы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именно данные нормы ГК РФ, претерпели наиболее значительные изменения из всего института неустойки. При этом практическое значение данных изменений сложно переоценить, поскольку норма ст. 333 ГК РФ – одна из наиболее часто применяемых судами при разрешении хозяйственных сп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овой редакции гражданского кодекса снижению размеров неустойки посвящены ст. 333 ГК РФ и п. 6 ст. 395 Г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каждую норму в отд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нительно  к неустойке новеллой является ограничение права судов на снижение размера договорной неустойки путем введения дополнительного критерия - </w:t>
      </w:r>
      <w:r>
        <w:rPr>
          <w:b/>
          <w:sz w:val="28"/>
          <w:szCs w:val="28"/>
        </w:rPr>
        <w:t>взыскание неустойки в предусмотренном договором размере может привести к получению кредитором необоснованной вы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анное положение повторяет собой позицию Верховного суда о возможности снижения законных видов неустойки при защите прав потребителей, а также при взыскании неустоек по договорам долевого участия в строитель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данная норма является одной из наиболее «рабочих» в ГК, особую актуальность приобретает вопрос практического применения ее новой редакции. Чтобы разобраться с этим вопросом обратимся изначально к опыту применения действующе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ак, в настоящее время суды вправе снизить неустойку при явной несоразмерности ее существующему обязательству. Данный критерий является формулировкой чрезвычайно размытой, и требующей дополнительных разъяснений хотя бы на уровне судебной практики. Для системы арбитражных судов такие разъяснения были даны в следующих актах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нформационном письме Президиума ВАС от 14.07.1997 № 17 </w:t>
      </w:r>
      <w:r>
        <w:rPr>
          <w:sz w:val="28"/>
          <w:szCs w:val="28"/>
        </w:rPr>
        <w:t>"Обзор применения арбитражными судами статьи 333 Гражданского кодекса Российской Федерации", в котором были перечислены те критерии, которыми должен руководствоваться при решении вопроса о соразмерности (ставка, срок неисполнения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ении Пленума Высшего Арбитражного суда Российской Федерации от 22.12.2011 N 81</w:t>
      </w:r>
      <w:r>
        <w:rPr>
          <w:sz w:val="28"/>
          <w:szCs w:val="28"/>
        </w:rPr>
        <w:t xml:space="preserve"> "О некоторых вопросах применения статьи 333 Гражданского кодекса Российской Федерации", в котором было указан рекомендованный размер ставки, которой следует руководствоваться при решении вопроса о снижении неустойки – двукратная ставка ре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ы судов общей юрисдикции таких критериев установлено не было, в связи с чем, в практике встречались самые разнообразные варианты применения ст. 333 ГК РФ – и произвольная сумма, и ставка рефинансирования и кратное сни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отличительной особенностью применения ст. 333 ГК РФ было условие о том, что суд вправе применить данную норму только по ходатайству ответчика в суде первой инстанции. Отсутствие такого ходатайства исключало возможность применения ст. 333 ГК РФ в вышестоящих инстан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ы общей юрисдикции часто применяют данную норму и без соответствующего заявления со стороны участника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а ситуация в правоприменительной практике в настояще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мыслу изменений в ГК РФ, судам и иным участникам процесса предстоит устанавливать еще одного фактическое обстоятельство – наличие, либо отсутствие необоснованной выгоды у кредитора при взыскании неуст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данный критерий по своей сути фактически полностью повторяет первый о несоразмерности неустойки последствиям нарушенного обязательства, поскольку излишняя выгода кредитора это и есть несоразмерность неуст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предположить, что принципиального изменения в правоприменительной практике не произойдет. Единственным существенным изменением станет замена ставки рефинансирования на средний процент по вкладам физических лиц. Это обусловлено тем, что и ранее при расчете неустойки, суд использовали норму ст. 333 ГК РФ совместно с нормой ст. 395 Г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ст. 395 новеллой является уже сам факт введения нормы о снижении подобных процентов. Его появление обусловлено тем, что проценты за пользование чужими денежными средствами теперь могут быть установлены как законом (ставка по вкладам) так и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6 ст. 395 ГК РФ предусматривает возможность снизить договорные проценты (по аналогии со ст. 333) до средних ставок по банковским вкладам физических лиц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траф за неисполнение обязательства в на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01.06.2015 года появляется новая разновидность санкций, ранее существовавшая только в правоприменительной практике - Штраф за неисполнение обязательства в н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308.3 ГК РФ гласит В случае неисполнения должником обязательства кредитор вправе требовать по суду исполнения обязательства в натуре, если иное не предусмотрено настоящим Кодексом, иными законами или договором либо не вытекает из существа обязательства. Суд по требованию кредитора вправе присудить в его пользу денежную сумму (пункт 1 статьи 330) на случай неисполнения указанного судебного акта в размере, определяемом судом на основе принципов справедливости, соразмерности и недопустимости извлечения выгоды из незаконного или недобросовестного поведения (пункт 4 статьи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норма по своей сути является законодательным закреплением позиции ВАС РФ, изложенной в Постановлении от 04.04.2014 года №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анная норма призвана восполнить пробелы в правовой регламентации следующих ситу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ответственности к должнику, когда в договоре отсутствуют условия о санкциях, а нормы законодательства о законной неустойки неприменимы к соответствующи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да нарушение прав кредитора продолжается и после вступления в силу судебного акта, который фактически оканчивает собой действие договора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sz w:val="28"/>
          <w:szCs w:val="28"/>
        </w:rPr>
        <w:t xml:space="preserve">Примером подобных ситуаций является дело </w:t>
      </w:r>
      <w:r>
        <w:rPr>
          <w:rFonts w:eastAsia="Times New Roman"/>
          <w:sz w:val="28"/>
          <w:szCs w:val="28"/>
          <w:lang w:eastAsia="ru-RU"/>
        </w:rPr>
        <w:t xml:space="preserve">А63-9751/201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анной санкции в зависимости от ситуации может быть как в твердой сумме, выплачиваемой единовременной, так и установленным в зависимости от срока нарушения соответствующих прав кредитора.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Jscaseheadercasenum">
    <w:name w:val="js-case-header-case_num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01:00Z</dcterms:created>
  <dc:creator>User</dc:creator>
  <dc:description/>
  <dc:language>en-US</dc:language>
  <cp:lastModifiedBy>dns</cp:lastModifiedBy>
  <cp:lastPrinted>2015-04-20T13:05:00Z</cp:lastPrinted>
  <dcterms:modified xsi:type="dcterms:W3CDTF">2015-04-23T06:01:00Z</dcterms:modified>
  <cp:revision>2</cp:revision>
  <dc:subject/>
  <dc:title/>
</cp:coreProperties>
</file>